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ОТЧЕТ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о деятельности представителей государства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в органах управления открытого акционерного общества</w:t>
      </w:r>
    </w:p>
    <w:p>
      <w:pPr>
        <w:pStyle w:val="Con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Title"/>
        <w:widowControl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ткрытое акционерное общество «Коммунальные сети Верхнеуслонского района»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rPr/>
      </w:pPr>
      <w:r>
        <w:rPr>
          <w:sz w:val="18"/>
          <w:szCs w:val="18"/>
        </w:rPr>
        <w:tab/>
        <w:t>(наименование открытого акционерного общества)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/>
      </w:pPr>
      <w:r>
        <w:rPr>
          <w:sz w:val="18"/>
          <w:szCs w:val="18"/>
        </w:rPr>
        <w:t>за период с 1.01.2006 г. по 1.12.2006 г.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Представитель государства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Латыпов Ильнар Ильгизарович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Cs w:val="16"/>
        </w:rPr>
      </w:pPr>
      <w:r>
        <w:rPr>
          <w:szCs w:val="16"/>
        </w:rPr>
        <w:t>(Фамилия имя отчество)</w:t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>
          <w:szCs w:val="16"/>
        </w:rPr>
      </w:pPr>
      <w:r>
        <w:rPr>
          <w:szCs w:val="16"/>
        </w:rPr>
      </w:r>
    </w:p>
    <w:p>
      <w:pPr>
        <w:pStyle w:val="ConsNormal"/>
        <w:widowControl/>
        <w:tabs>
          <w:tab w:val="clear" w:pos="708"/>
          <w:tab w:val="center" w:pos="4961" w:leader="none"/>
          <w:tab w:val="left" w:pos="6497" w:leader="none"/>
        </w:tabs>
        <w:ind w:hanging="0"/>
        <w:jc w:val="center"/>
        <w:rPr/>
      </w:pPr>
      <w:r>
        <w:rPr>
          <w:b/>
          <w:sz w:val="18"/>
          <w:szCs w:val="18"/>
        </w:rPr>
        <w:t>Раздел I.ОБЩИЕ СВЕДЕНИЯ</w:t>
      </w:r>
    </w:p>
    <w:p>
      <w:pPr>
        <w:pStyle w:val="ConsNonformat"/>
        <w:widowControl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3060"/>
      </w:tblGrid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  <w:br/>
              <w:t>стро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акционерном обществе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Полное наименование акционерного обще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Открытое акционерное общество «Коммунальные сети» Верхнеуслонского района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Юридический адрес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, Верхнеуслонский район, с. В. Услон, ул. Чехова, д. 1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570, Республика Татарстан, Верхнеуслонский район, с. В. Услон, ул. Чехова, д. 1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ОКПО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6593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егистрации: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Орган государственной регистраци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айонная инспекция Федеральной налоговой службы № 8 по Республики Татарстан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Дата регист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06 г.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673000058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ь, ОКВЭД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вид деятельно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воды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уставного фонд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29481 тыс.руб.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осударственной собственности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пециального права «золотой акции» на участие в управлении акционерным об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онеры владеющие более 2% акций об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земельных и имущественных отношений РТ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руководителе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директора (генерального директора) акционерного об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итонов Михаил Андреевич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Сведения о контракте, заключенном  с</w:t>
              <w:br/>
              <w:t xml:space="preserve">руководителем акционерного общества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заключения контрак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контракт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наименование  органа, заключившего контракт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действия контракта: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Телефон (факс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(8-279) 2-12-4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НИКА»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тор (наименование, юридический 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Евроазиатский регистратор» - РТ, г. Казань, ул. Вишневского, 6</w:t>
            </w:r>
          </w:p>
        </w:tc>
      </w:tr>
      <w:tr>
        <w:trPr>
          <w:trHeight w:val="240" w:hRule="atLeast"/>
        </w:trPr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ставителях государства </w:t>
            </w:r>
            <w:r>
              <w:rPr>
                <w:sz w:val="18"/>
                <w:szCs w:val="18"/>
                <w:lang w:val="en-US"/>
              </w:rPr>
              <w:t xml:space="preserve">&lt; </w:t>
            </w: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  <w:lang w:val="en-US"/>
              </w:rPr>
              <w:t>&gt;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редстав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 Ильнар Ильгизарович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боты и 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строительства, архитектуры и ЖКХ – начальник отдела по управлению государственной собственностью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полномочий представител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г.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выхода нового постановления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, заключенный с представителем (для физических лиц, не являющихся государственными служащими)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фак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 - 552</w:t>
            </w:r>
          </w:p>
        </w:tc>
      </w:tr>
    </w:tbl>
    <w:p>
      <w:pPr>
        <w:pStyle w:val="Con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>&lt; * &gt; В разделе приводится данные всех представителей государства в органах управления акционерного общества.</w:t>
      </w:r>
    </w:p>
    <w:p>
      <w:pPr>
        <w:pStyle w:val="ConsNormal"/>
        <w:widowControl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здел II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Б ИСПОЛЬЗОВАНИИ ПРИБЫЛИ</w:t>
      </w:r>
    </w:p>
    <w:p>
      <w:pPr>
        <w:pStyle w:val="Con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тыс. рублей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35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  <w:br/>
              <w:t>строк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за: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за отчетный период  200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 аналогичный период прошлого г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ериод,</w:t>
              <w:br/>
              <w:t xml:space="preserve">предшествующий отчетному   </w:t>
            </w:r>
          </w:p>
        </w:tc>
      </w:tr>
      <w:tr>
        <w:trPr>
          <w:trHeight w:val="226" w:hRule="atLeast"/>
          <w:cantSplit w:val="true"/>
        </w:trPr>
        <w:tc>
          <w:tcPr>
            <w:tcW w:w="87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пользовании прибыли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(961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1)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выплате акционерным обществом дивидендов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ивиден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ивидендов, подлежащих перечислению в республиканский бюджет Республики Татарст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ивидендов, перечисленных в республиканский бюджет Республики Татарст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, подтверждающих перечисление дивидендов в республиканский бюджет Республики Татарста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б основных средствах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7</w:t>
            </w:r>
          </w:p>
        </w:tc>
      </w:tr>
      <w:tr>
        <w:trPr>
          <w:trHeight w:val="14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мобилизационных мощностей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коэффициента износа активной части основных сред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стоимости акций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рыночная стоимость акций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ыкнов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39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рова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стоимости чистых активов предприятия</w:t>
            </w:r>
          </w:p>
        </w:tc>
      </w:tr>
      <w:tr>
        <w:trPr>
          <w:trHeight w:val="411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стоимости чистых актив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7</w:t>
            </w:r>
          </w:p>
        </w:tc>
      </w:tr>
      <w:tr>
        <w:trPr>
          <w:trHeight w:val="351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доле расчетов в денежной форме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нежной составляющей в расчета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333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численности и заработной плате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ающ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аработная пл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заработной плате (мес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Nonformat"/>
        <w:widowControl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/>
      </w:pPr>
      <w:r>
        <w:rPr>
          <w:b/>
          <w:sz w:val="18"/>
          <w:szCs w:val="18"/>
        </w:rPr>
        <w:t xml:space="preserve">Раздел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I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республиканском недвижимом имуществе,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переданном акционерному обществу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1845"/>
        <w:gridCol w:w="2835"/>
      </w:tblGrid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  <w:br/>
              <w:t>стро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показателя </w:t>
            </w:r>
          </w:p>
        </w:tc>
      </w:tr>
      <w:tr>
        <w:trPr>
          <w:trHeight w:val="360" w:hRule="atLeast"/>
        </w:trPr>
        <w:tc>
          <w:tcPr>
            <w:tcW w:w="9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характеристика имущества, </w:t>
            </w:r>
          </w:p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ого акционерному обществу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Остаточная стоимость тыс. рублей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Сведения о договоре передачи имущества: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Правовая форма передачи  имущества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8"/>
                <w:szCs w:val="18"/>
              </w:rPr>
              <w:t xml:space="preserve">дата заключения договора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говор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спубликанского органа исполнительной власти заключившего договор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договора передач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дел </w:t>
      </w:r>
      <w:r>
        <w:rPr>
          <w:b/>
          <w:sz w:val="18"/>
          <w:szCs w:val="18"/>
          <w:lang w:val="en-US"/>
        </w:rPr>
        <w:t>V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еятельности представителя государства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рганах управления открытого акционерного общества</w:t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Латыпов Ильнар Ильгизарович</w:t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 представителя государства</w:t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Участие в общих собраниях акционеров (годовых и внеочередных)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74"/>
        <w:gridCol w:w="1678"/>
        <w:gridCol w:w="1655"/>
        <w:gridCol w:w="1980"/>
        <w:gridCol w:w="1642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собра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представителя (за отчетный период) в общих собраниях акционеров (да, не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, внесенные в повестку дня по инициативе представи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я, полученные от уполномоченно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я представителя при голосовании по вопросам повестки дн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голосования по вопросам повестки дн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Участие представителя государства в заседаниях</w:t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Совета директоров (наблюдательного совет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074"/>
        <w:gridCol w:w="1893"/>
        <w:gridCol w:w="1655"/>
        <w:gridCol w:w="1980"/>
        <w:gridCol w:w="1405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 засед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представителя (за отчетный период) в заседаниях Совета директоров (да, не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, внесенные в повестку дня по инициативе представител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я, полученные от уполномоченного орг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я пред-ставителя госу-дарства при обсуждении повестки д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голосования по вопросам повестки дн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.200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200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избрать членов Совета дирек-торов Об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both"/>
        <w:rPr/>
      </w:pPr>
      <w:r>
        <w:rPr/>
        <w:t>Представители государства: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>______________________       _______________________    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/>
        <w:t>(дата)                                               (подпись)                                            (фамилия, инициалы)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>Доверенность приведенных данных подтверждаю: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 xml:space="preserve">_________________________________________________________________________________ 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>Директор (генеральный директор) акционерного общества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  <w:t>_________________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</w:rPr>
        <w:t xml:space="preserve">       </w:t>
      </w:r>
      <w:r>
        <w:rPr/>
        <w:t>(дата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</w:t>
      </w:r>
      <w:r>
        <w:rPr>
          <w:sz w:val="18"/>
          <w:szCs w:val="18"/>
        </w:rPr>
        <w:t>Примечание. Вместе с настоящим отчетом представляются: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бухгалтерская отчетность в составе, определенном Федеральным законом « О бухгалтерском учете» и приказом Министерства финансов Российской Федерации от 13 января 2000 г.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4н, на</w:t>
      </w:r>
      <w:r>
        <w:rPr>
          <w:sz w:val="18"/>
          <w:szCs w:val="18"/>
          <w:u w:val="single"/>
        </w:rPr>
        <w:t xml:space="preserve"> 2 </w:t>
      </w:r>
      <w:r>
        <w:rPr>
          <w:sz w:val="18"/>
          <w:szCs w:val="18"/>
        </w:rPr>
        <w:t>листах;</w:t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</w:t>
      </w:r>
      <w:r>
        <w:rPr>
          <w:sz w:val="18"/>
          <w:szCs w:val="18"/>
        </w:rPr>
        <w:t>аудиторское заключение;</w:t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</w:t>
      </w:r>
      <w:r>
        <w:rPr>
          <w:sz w:val="18"/>
          <w:szCs w:val="18"/>
        </w:rPr>
        <w:t>сводная бухгалтерская отчетность на</w:t>
      </w:r>
      <w:r>
        <w:rPr>
          <w:sz w:val="18"/>
          <w:szCs w:val="18"/>
          <w:u w:val="single"/>
        </w:rPr>
        <w:t xml:space="preserve">  -    </w:t>
      </w:r>
      <w:r>
        <w:rPr>
          <w:sz w:val="18"/>
          <w:szCs w:val="18"/>
        </w:rPr>
        <w:t>листах   (при наличии у акционерного общества дочерних и зависимых обществ)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протоколы общих собраний акционеров и заседаний Совета директоров (наблюдательного  совета) на</w:t>
      </w:r>
      <w:r>
        <w:rPr>
          <w:sz w:val="18"/>
          <w:szCs w:val="18"/>
          <w:u w:val="single"/>
        </w:rPr>
        <w:t xml:space="preserve">  5 </w:t>
      </w:r>
      <w:r>
        <w:rPr>
          <w:sz w:val="18"/>
          <w:szCs w:val="18"/>
        </w:rPr>
        <w:t>листах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справка о количестве принадлежащих акционерному обществу акций (долей, паев) иных хозяйственных обществ на</w:t>
      </w:r>
      <w:r>
        <w:rPr>
          <w:sz w:val="18"/>
          <w:szCs w:val="18"/>
          <w:u w:val="single"/>
        </w:rPr>
        <w:t xml:space="preserve"> 1 </w:t>
      </w:r>
      <w:r>
        <w:rPr>
          <w:sz w:val="18"/>
          <w:szCs w:val="18"/>
        </w:rPr>
        <w:t>листе;</w:t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</w:t>
      </w:r>
      <w:r>
        <w:rPr>
          <w:sz w:val="18"/>
          <w:szCs w:val="18"/>
        </w:rPr>
        <w:t>смета распределения прибыли, утвержденная Советом директоров, и ее фактическое исполнение</w:t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62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V</w:t>
      </w:r>
    </w:p>
    <w:p>
      <w:pPr>
        <w:pStyle w:val="ConsNormal"/>
        <w:widowControl/>
        <w:ind w:hanging="0"/>
        <w:jc w:val="center"/>
        <w:rPr/>
      </w:pPr>
      <w:r>
        <w:rPr/>
        <w:t>СВЕДЕНИЯ О ЗЕМЕЛЬНОМ УЧАСТКЕ</w:t>
      </w:r>
    </w:p>
    <w:p>
      <w:pPr>
        <w:pStyle w:val="ConsNormal"/>
        <w:widowControl/>
        <w:ind w:hanging="0"/>
        <w:jc w:val="center"/>
        <w:rPr/>
      </w:pPr>
      <w:r>
        <w:rPr/>
        <w:t>ОТКРЫТОГО АКЦИОНЕРНОГО ОБЩЕСТВА</w:t>
      </w:r>
    </w:p>
    <w:p>
      <w:pPr>
        <w:pStyle w:val="ConsNormal"/>
        <w:widowControl/>
        <w:ind w:hanging="0"/>
        <w:jc w:val="center"/>
        <w:rPr/>
      </w:pPr>
      <w:r>
        <w:rPr/>
        <w:t>«КОММУНАЛЬНЫЕ СЕТИ ВЕРХНЕУСЛОНСКОГО РАЙОНА»</w:t>
      </w:r>
    </w:p>
    <w:p>
      <w:pPr>
        <w:pStyle w:val="ConsNormal"/>
        <w:widowControl/>
        <w:ind w:hanging="0"/>
        <w:jc w:val="center"/>
        <w:rPr/>
      </w:pPr>
      <w:r>
        <w:rPr/>
      </w:r>
    </w:p>
    <w:tbl>
      <w:tblPr>
        <w:tblW w:w="149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15"/>
        <w:gridCol w:w="1701"/>
        <w:gridCol w:w="1845"/>
        <w:gridCol w:w="1067"/>
        <w:gridCol w:w="1147"/>
        <w:gridCol w:w="880"/>
        <w:gridCol w:w="1080"/>
        <w:gridCol w:w="1080"/>
        <w:gridCol w:w="1440"/>
        <w:gridCol w:w="1842"/>
        <w:gridCol w:w="1276"/>
      </w:tblGrid>
      <w:tr>
        <w:trPr>
          <w:trHeight w:val="108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N</w:t>
              <w:br/>
              <w:t>п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стонахож-</w:t>
              <w:br/>
              <w:t xml:space="preserve">дение      </w:t>
              <w:br/>
              <w:t xml:space="preserve">участка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Целевое  </w:t>
              <w:br/>
              <w:t>назначение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и N  </w:t>
              <w:br/>
              <w:t xml:space="preserve">документа </w:t>
              <w:br/>
              <w:t>о праве на</w:t>
              <w:br/>
              <w:t xml:space="preserve">землю   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68" w:hanging="181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Площадь</w:t>
              <w:br/>
              <w:t>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вка   </w:t>
              <w:br/>
              <w:t>земельного</w:t>
              <w:br/>
              <w:t xml:space="preserve">налога,  </w:t>
              <w:br/>
              <w:t>тыс.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и N  </w:t>
              <w:br/>
              <w:t xml:space="preserve">договора  </w:t>
              <w:br/>
              <w:t xml:space="preserve">купли -   </w:t>
              <w:br/>
              <w:t xml:space="preserve">продажи   </w:t>
              <w:br/>
              <w:t xml:space="preserve">земельно- </w:t>
              <w:br/>
              <w:t>го  участ-</w:t>
              <w:br/>
              <w:t>ка  в соб-</w:t>
              <w:br/>
              <w:t>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оимость </w:t>
              <w:br/>
              <w:t>земельного</w:t>
              <w:br/>
              <w:t xml:space="preserve">участка   </w:t>
              <w:br/>
              <w:t>при выкуп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N дого-</w:t>
              <w:br/>
              <w:t xml:space="preserve">вора   </w:t>
              <w:br/>
              <w:t xml:space="preserve">аренды </w:t>
              <w:br/>
              <w:t>на  зе-</w:t>
              <w:br/>
              <w:t>мельный</w:t>
              <w:b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6:15:05 01 08:0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Котельная «Школьн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РТ, с. Верхний Услон, ул. Чехов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399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6:15:05 01 08:0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Котельная «Автодорожн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РТ, с. Верхний Услон , ул. Автодорож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03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3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/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Западный микрорай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 с. Верхний Услон , ул. Западный Микрорай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2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2:0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ЦРБ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Медгородок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7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6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0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Боевая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Боев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1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 01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Татарста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Татарстан 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3 01 04:00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Нижний Усл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К.Маркс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8 01 02:03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Шелан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с.Шеланга,ул.Строителе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18 01 02:03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тельная «Шеланга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,с.Шеланга,ул.Строителе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6 01:0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игон ТБО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еуслонский район , с.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21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4:0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очистных сооруже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Восточ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62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2:0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канализационной  насосной станции (КНС) №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Набережн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3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дание канализационной насосной станции (КНС) № 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Печищинский тракт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9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1:00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н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с. Верхний Услон , ул. Колхозная , д. 5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12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54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7 05:0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забор «Студенец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еуслонский район , н.п. Студенец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424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13:0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забор «Стадион»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 , с. Верхний Услон , ул. Колхозная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0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06:0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анция </w:t>
            </w:r>
            <w:r>
              <w:rPr>
                <w:lang w:val="en-US"/>
              </w:rPr>
              <w:t xml:space="preserve">III </w:t>
            </w:r>
            <w:r>
              <w:rPr/>
              <w:t>подъём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5:0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копительные ёмкост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0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8:01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 , Верхний Услон, ул. Автодорожная , д. 4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76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99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:15:05 01 04:0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роизводственная баз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Т , Верхний Услон , ул.Чехова , дом 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 xml:space="preserve">Земли промыш- ленности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становление № 397 от 26.08.05 «О предоставлении земельных участков в аренду 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25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2118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>ТО-23-071-0138 от 26.08.2005г.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171-0003</w:t>
            </w:r>
          </w:p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от 3.04.2006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16"/>
              </w:rPr>
            </w:pPr>
            <w:r>
              <w:rPr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3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/>
              <w:t>ИТОГО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3128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7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СВЕДЕНИЯ</w:t>
      </w:r>
    </w:p>
    <w:p>
      <w:pPr>
        <w:pStyle w:val="ConsNormal"/>
        <w:widowControl/>
        <w:ind w:hanging="0"/>
        <w:jc w:val="center"/>
        <w:rPr/>
      </w:pPr>
      <w:r>
        <w:rPr/>
        <w:t>О НЕИСПОЛЬЗУЕМОМ И ОБРЕМЕНЕННОМ ГОСУДАРСТВЕННОМ</w:t>
      </w:r>
    </w:p>
    <w:p>
      <w:pPr>
        <w:pStyle w:val="ConsNormal"/>
        <w:widowControl/>
        <w:ind w:hanging="0"/>
        <w:jc w:val="center"/>
        <w:rPr/>
      </w:pPr>
      <w:r>
        <w:rPr/>
        <w:t>ИМУЩЕСТВЕ, ЗАКРЕПЛЕННОМ ЗА ГОСУДАРСТВЕННЫМ ПРЕДПРИЯТИЕМ</w:t>
      </w:r>
    </w:p>
    <w:p>
      <w:pPr>
        <w:pStyle w:val="ConsNonformat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275"/>
        <w:gridCol w:w="1701"/>
        <w:gridCol w:w="1134"/>
        <w:gridCol w:w="1134"/>
        <w:gridCol w:w="1276"/>
        <w:gridCol w:w="567"/>
        <w:gridCol w:w="992"/>
        <w:gridCol w:w="993"/>
        <w:gridCol w:w="1701"/>
        <w:gridCol w:w="1352"/>
        <w:gridCol w:w="1276"/>
        <w:gridCol w:w="1134"/>
      </w:tblGrid>
      <w:tr>
        <w:trPr>
          <w:trHeight w:val="480" w:hRule="atLeast"/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вента- </w:t>
              <w:br/>
              <w:t>ризацион-</w:t>
              <w:br/>
              <w:t>ный номе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, </w:t>
              <w:br/>
              <w:t xml:space="preserve">местонахожде- </w:t>
              <w:br/>
              <w:t>ние,  характе-</w:t>
              <w:br/>
              <w:t>ристика  неис-</w:t>
              <w:br/>
              <w:t xml:space="preserve">пользуемого   </w:t>
              <w:br/>
              <w:t>или обременен-</w:t>
              <w:br/>
              <w:t>ного  имущест-</w:t>
              <w:br/>
              <w:t xml:space="preserve">ва         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личество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вона- </w:t>
              <w:br/>
              <w:t xml:space="preserve">чальная  </w:t>
              <w:br/>
              <w:t xml:space="preserve">(восста- </w:t>
              <w:br/>
              <w:t>новитель-</w:t>
              <w:br/>
              <w:t>ная) сто-</w:t>
              <w:br/>
              <w:t xml:space="preserve">имость,  </w:t>
              <w:br/>
              <w:t xml:space="preserve">тыс.руб.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нос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таточ-</w:t>
              <w:br/>
              <w:t>ная сто-</w:t>
              <w:br/>
              <w:t xml:space="preserve">имость, </w:t>
              <w:br/>
              <w:t>тыс.руб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шение      </w:t>
              <w:br/>
              <w:t xml:space="preserve">Министерства </w:t>
              <w:br/>
              <w:t xml:space="preserve">земельных и  </w:t>
              <w:br/>
              <w:t>имущественных</w:t>
              <w:br/>
              <w:t xml:space="preserve">отношений Республики   </w:t>
              <w:br/>
              <w:t xml:space="preserve">Татарстан    </w:t>
              <w:br/>
              <w:t>(наименование</w:t>
              <w:br/>
              <w:t xml:space="preserve">документа)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рендатор,   </w:t>
              <w:br/>
              <w:t xml:space="preserve">залогодержа- </w:t>
              <w:br/>
              <w:t>тель,   поку-</w:t>
              <w:br/>
              <w:t>патель (пред-</w:t>
              <w:br/>
              <w:t xml:space="preserve">полагаемое   </w:t>
              <w:br/>
              <w:t xml:space="preserve">использова-  </w:t>
              <w:br/>
              <w:t>ние:  аренда,</w:t>
              <w:br/>
              <w:t xml:space="preserve">продажа и    </w:t>
              <w:br/>
              <w:t xml:space="preserve">т.д.)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овая    </w:t>
              <w:br/>
              <w:t xml:space="preserve">арендная   </w:t>
              <w:br/>
              <w:t xml:space="preserve">плата или  </w:t>
              <w:br/>
              <w:t>сумма залога</w:t>
              <w:br/>
              <w:t>(тыс.рублей)</w:t>
              <w:br/>
              <w:t>Рыночная це-</w:t>
              <w:br/>
              <w:t xml:space="preserve">на продажи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ончание </w:t>
              <w:br/>
              <w:t xml:space="preserve">срока     </w:t>
              <w:br/>
              <w:t>аренды или</w:t>
              <w:br/>
              <w:t xml:space="preserve">залога    </w:t>
            </w:r>
          </w:p>
        </w:tc>
      </w:tr>
      <w:tr>
        <w:trPr>
          <w:trHeight w:val="720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тук  </w:t>
              <w:br/>
              <w:t xml:space="preserve">или   </w:t>
              <w:br/>
              <w:t>пог.м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%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 </w:t>
              <w:br/>
              <w:t>рублей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, дата    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  </w:t>
            </w:r>
          </w:p>
        </w:tc>
      </w:tr>
      <w:tr>
        <w:trPr>
          <w:trHeight w:val="121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Неиспользуемое имущество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Обремененное имущество                                                                         </w:t>
            </w:r>
          </w:p>
        </w:tc>
      </w:tr>
      <w:tr>
        <w:trPr>
          <w:trHeight w:val="81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) Аренда                                                                                      </w:t>
            </w:r>
          </w:p>
        </w:tc>
      </w:tr>
      <w:tr>
        <w:trPr>
          <w:trHeight w:val="351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) Залог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54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 Отчужденное имущество</w:t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 т.ч. передача с баланса на баланс и купля - продажа имущества</w:t>
      </w:r>
    </w:p>
    <w:tbl>
      <w:tblPr>
        <w:tblW w:w="1469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8"/>
        <w:gridCol w:w="612"/>
        <w:gridCol w:w="2156"/>
        <w:gridCol w:w="2019"/>
        <w:gridCol w:w="860"/>
        <w:gridCol w:w="900"/>
        <w:gridCol w:w="185"/>
        <w:gridCol w:w="1800"/>
        <w:gridCol w:w="560"/>
        <w:gridCol w:w="900"/>
        <w:gridCol w:w="540"/>
        <w:gridCol w:w="900"/>
        <w:gridCol w:w="1100"/>
      </w:tblGrid>
      <w:tr>
        <w:trPr>
          <w:trHeight w:val="271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имущества, номер идентификации объек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вентарный и кадастровый номер</w:t>
            </w:r>
          </w:p>
        </w:tc>
        <w:tc>
          <w:tcPr>
            <w:tcW w:w="2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и характеристика объекта (этажность, материал постройки и пр.)</w:t>
            </w:r>
          </w:p>
        </w:tc>
        <w:tc>
          <w:tcPr>
            <w:tcW w:w="201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онахождение (адрес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Количество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Решение      </w:t>
              <w:br/>
              <w:t xml:space="preserve">Министерства </w:t>
              <w:br/>
              <w:t xml:space="preserve">земельных и  </w:t>
              <w:br/>
              <w:t>имущественных</w:t>
              <w:br/>
              <w:t xml:space="preserve">отношений Республики   </w:t>
              <w:br/>
              <w:t xml:space="preserve">Татарстан    </w:t>
              <w:br/>
              <w:t>(наименование</w:t>
              <w:br/>
              <w:t>документа)</w:t>
            </w:r>
          </w:p>
          <w:p>
            <w:pPr>
              <w:pStyle w:val="ConsCell"/>
              <w:widowControl/>
              <w:jc w:val="center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rFonts w:eastAsia="Arial"/>
                <w:szCs w:val="16"/>
              </w:rPr>
              <w:t xml:space="preserve"> </w:t>
            </w:r>
            <w:r>
              <w:rPr>
                <w:szCs w:val="16"/>
              </w:rPr>
              <w:t xml:space="preserve">и дата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ввода (приобрет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оначально- восстановительная         стоимость  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зно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таточная   стоимость тыс. руб.</w:t>
            </w:r>
          </w:p>
        </w:tc>
      </w:tr>
      <w:tr>
        <w:trPr>
          <w:trHeight w:val="315" w:hRule="atLeast"/>
          <w:cantSplit w:val="true"/>
        </w:trPr>
        <w:tc>
          <w:tcPr>
            <w:tcW w:w="2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1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19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уб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  <w:cantSplit w:val="true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ли пог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Cs w:val="16"/>
              </w:rPr>
              <w:t xml:space="preserve">п    </w:t>
            </w:r>
          </w:p>
        </w:tc>
        <w:tc>
          <w:tcPr>
            <w:tcW w:w="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Obj"/>
            <w:bookmarkEnd w:id="0"/>
            <w:r>
              <w:rPr>
                <w:sz w:val="16"/>
                <w:szCs w:val="16"/>
              </w:rPr>
              <w:t>1. Основные средства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Объекты недвижимости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 Здани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. Производственные здани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1, Верхнеуслонский район, Кураловский, с Кура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8, Верхнеуслонский район, Большемеминский, с Большие Мем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6 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8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Майданский, с Майд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9, Верхнеуслонский район, Бурнашевский, с Татарское Бурнаш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 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с дымовой труб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,Центральная,10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9 </w:t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2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 Сооружения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48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качк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92, Верхнеуслонский район, Верхнеуслонский, п .Печищ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4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п им Киров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4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п им Киров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 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4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д Ват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с Матюшин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п Бакча-Сарай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,8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2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д Ват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0,6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4, Верхнеуслонский район, Нижнеуслонский, с Нижний Усло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0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4, Верхнеуслонский район, Нижнеуслонский, с Нижний Усло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таж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4, Верхнеуслонский район, Нижнеуслонский, с Нижний Усло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8, Верхнеуслонский район, Большемеминский, с Большие Мем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8, Верхнеуслонский район, Большемеминский, с Большие Мем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8, Верхнеуслонский район, Большемеминский, с Большие Мем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9, Верхнеуслонский район, Бурнашевский, с Татарское Бурнаш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9, Верхнеуслонский район, Бурнашевский, с Татарское Бурнаш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9, Верхнеуслонский район, Бурнашевский, с Татарское Бурнаш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8,2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д Клянчин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д Клянчин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д Клянчин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6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с Русское Маку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6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с Русское Маку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2, Верхнеуслонский район, Макуловский, с Русское Маку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6,6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2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5, Верхнеуслонский район, Кильдеевский, с Кильде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5, Верхнеуслонский район, Кильдеевский, д Улан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75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ров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7, Верхнеуслонский район, Майданский, с Майд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7, Верхнеуслонский район, Майданский, с Майд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3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с Шеланг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7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2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с Шеланг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ров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7, Верхнеуслонский район, Майданский, с Майд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п Янга-Юл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п Кзыл-Байрак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д Нарима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7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с Шеланг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с Шеланг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"Рожнова"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7, Верхнеуслонский район, Шеланговский, с Шеланг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5, Верхнеуслонский район, Соболевский, с Соболевское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5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д им Мулланура Вахитов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2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8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с Ташевк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,5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5, Верхнеуслонский район, Вахитовский, д им Мулланура Вахитов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4, Верхнеуслонский район, Канашский, д Канаш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6, Верхнеуслонский район, Коргузинский, с Коргуз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6, Верхнеуслонский район, Коргузинский, с Коргуз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6, Верхнеуслонский район, Коргузинский, д Егидере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6, Верхнеуслонский район, Коргузинский, с Коргуз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9,1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6, Верхнеуслонский район, Коргузинский, с Коргуз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4, Верхнеуслонский район, Набережно-Морквашский, с Набережные Моркваш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9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4, Верхнеуслонский район, Набережно-Морквашский, с Набережные Моркваш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8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1, Верхнеуслонский район, Введенско-Слободский, с Введенская Слобод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1, Верхнеуслонский район, Введенско-Слободский, с Введенская Слобод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0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1, Верхнеуслонский район, Введенско-Слободский, с Введенская Слобод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1, Верхнеуслонский район, Введенско-Слободский, с Введенская Слобод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5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1, Верхнеуслонский район, Кураловский, с Кура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08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1, Верхнеуслонский район, Кураловский, с Куралово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7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11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трасс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,Центральная,10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0,35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6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8, Верхнеуслонский район, Большемеминский, с Большие Ме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,32к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63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с Янга-Болгар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64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ровая скважин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65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ня Рожнова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с Янга-Болгар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0,8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66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15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9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67 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дник-каптаж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2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овского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Дружб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овая скважи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Дружб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4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овая скважи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Центральн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5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ня Рожновского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Центральн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6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металлическа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Центральн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7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металлическая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 ул.Центральн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0(2005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д Клянч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 Верхнеуслонский район, Макуловский, с.Сеито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6, Верхнеуслонский район, Коргузинский, с Коргуз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ая зона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дороги 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5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чные марши 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туар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шеходные мостовые переходы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92, Верхнеуслонский район, Верхнеуслонский, п .Печищ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18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и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п им Киров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2 от 27.07.05г.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</w:tr>
    </w:tbl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Раздел VI</w:t>
      </w:r>
    </w:p>
    <w:p>
      <w:pPr>
        <w:pStyle w:val="ConsNormal"/>
        <w:widowControl/>
        <w:ind w:hanging="0"/>
        <w:jc w:val="center"/>
        <w:rPr/>
      </w:pPr>
      <w:r>
        <w:rPr/>
        <w:t>СВЕДЕНИЯ   О ГОСУДАРСТВЕННОМ ИМУЩЕСТВЕ,</w:t>
      </w:r>
    </w:p>
    <w:p>
      <w:pPr>
        <w:pStyle w:val="ConsNormal"/>
        <w:widowControl/>
        <w:ind w:hanging="0"/>
        <w:jc w:val="center"/>
        <w:rPr/>
      </w:pPr>
      <w:r>
        <w:rPr/>
        <w:t>ЗАКРЕПЛЕННОМ ЗА ГОСУДАРСТВЕННЫМ УНИТАРНЫМ ПРЕДПРИЯТИЕМ</w:t>
      </w:r>
    </w:p>
    <w:p>
      <w:pPr>
        <w:pStyle w:val="ConsNonformat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1134"/>
        <w:gridCol w:w="1559"/>
        <w:gridCol w:w="1417"/>
        <w:gridCol w:w="1134"/>
        <w:gridCol w:w="851"/>
        <w:gridCol w:w="992"/>
        <w:gridCol w:w="1418"/>
        <w:gridCol w:w="1352"/>
        <w:gridCol w:w="709"/>
        <w:gridCol w:w="709"/>
        <w:gridCol w:w="992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нвента- </w:t>
              <w:br/>
              <w:t>ризацион-</w:t>
              <w:br/>
              <w:t>ный номе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и</w:t>
              <w:br/>
              <w:t>характеристика</w:t>
              <w:br/>
              <w:t>объекта (этаж-</w:t>
              <w:br/>
              <w:t>ность, матери-</w:t>
              <w:br/>
              <w:t>ал постройки и</w:t>
              <w:br/>
              <w:t xml:space="preserve">пр.)    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стонахож-</w:t>
              <w:br/>
              <w:t xml:space="preserve">дение      </w:t>
              <w:br/>
              <w:t xml:space="preserve">(адрес)    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од ввода в </w:t>
              <w:br/>
              <w:t>эксплуатацию</w:t>
              <w:br/>
              <w:t xml:space="preserve">(приобрете- </w:t>
              <w:br/>
              <w:t xml:space="preserve">ния)       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Изно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таточ-</w:t>
              <w:br/>
              <w:t>ная сто-</w:t>
              <w:br/>
              <w:t xml:space="preserve">имость, </w:t>
              <w:br/>
              <w:t>тыс.руб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ьзо-</w:t>
              <w:br/>
              <w:t>вание  по</w:t>
            </w:r>
          </w:p>
          <w:p>
            <w:pPr>
              <w:pStyle w:val="ConsCell"/>
              <w:widowControl/>
              <w:rPr/>
            </w:pPr>
            <w:r>
              <w:rPr/>
              <w:t xml:space="preserve">назначе- </w:t>
              <w:br/>
              <w:t>нию  (да,</w:t>
              <w:br/>
              <w:t xml:space="preserve">нет)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Шифр амор-</w:t>
              <w:br/>
              <w:t xml:space="preserve">тизации   </w:t>
            </w:r>
          </w:p>
        </w:tc>
      </w:tr>
      <w:tr>
        <w:trPr>
          <w:trHeight w:val="492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штук  </w:t>
              <w:br/>
              <w:t xml:space="preserve">или   </w:t>
              <w:br/>
              <w:t>пог.м.</w:t>
              <w:br/>
              <w:t xml:space="preserve">&lt;*&gt;   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бщ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лез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строено - </w:t>
              <w:br/>
              <w:t>пристроенная</w:t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%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 </w:t>
              <w:br/>
              <w:t>рублей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 </w:t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3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шня Рожновс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Р. Макулово ул. Др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3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уровая скваж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Р. Макулово ул. Др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3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уровая скваж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 Р. Макулово ул. Центр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шня Рожновск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Р. Макулово ул. Центр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проводная сеть металличе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Р. Макулово ул. Центр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-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допроводная сеть металличе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 Р. Макулово ул. Центр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Автодоро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.Верхний Усл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505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(200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7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ind w:left="6372" w:firstLine="708"/>
        <w:rPr/>
      </w:pPr>
      <w:r>
        <w:rPr/>
      </w:r>
    </w:p>
    <w:tbl>
      <w:tblPr>
        <w:tblW w:w="151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60"/>
        <w:gridCol w:w="900"/>
        <w:gridCol w:w="2340"/>
        <w:gridCol w:w="2020"/>
        <w:gridCol w:w="860"/>
        <w:gridCol w:w="900"/>
        <w:gridCol w:w="900"/>
        <w:gridCol w:w="1080"/>
        <w:gridCol w:w="560"/>
        <w:gridCol w:w="900"/>
        <w:gridCol w:w="540"/>
        <w:gridCol w:w="900"/>
        <w:gridCol w:w="1100"/>
      </w:tblGrid>
      <w:tr>
        <w:trPr>
          <w:trHeight w:val="27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имущества, номер идентификации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вентарный и кадастровый номер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и характеристика объекта (этажность, материал постройки и пр.)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стонахождение (адрес)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ввода (приобрете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ервоначально- восстановительная         стоимость  тыс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зно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таточная   стоимость тыс. руб.</w:t>
            </w:r>
          </w:p>
        </w:tc>
      </w:tr>
      <w:tr>
        <w:trPr>
          <w:trHeight w:val="315" w:hRule="atLeast"/>
          <w:cantSplit w:val="true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.)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ыс.руб.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  <w:cantSplit w:val="true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ли пог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лез-н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троен.-пристр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сно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1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Объекты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7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 Зд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7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8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2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57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4, Верхнеуслонский район, Нижнеуслонский, с Нижний Услон,ул.Карла Маркса 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5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.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.постр.кирпич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.бетон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 Автодорожная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6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4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бани на 30 помывочных  мест мат.пост.кирпич эт.2      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Колхозная 5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9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 Сооруж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4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с Водозабором «Студенец»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д Студенец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5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4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ой водопровод н.п.Верхний Услон (Стадион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8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99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ая сеть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94, Верхнеуслонский район, Набережно-Морквашский, с Набережные Моркваши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8,0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111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трасс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80, Верхнеуслонский район, Октябрьский, п Октябрьский,Центральная,10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0,35км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8, Верхнеуслонский район, Большемеминский, с Большие Ме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0,32к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-41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из ж/б пли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д Клянчин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, Верхнеуслонский район, Макуловский, с Русское Макулово,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2 Верхнеуслонский район, Макуловский, с.Сеито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86, Верхнеуслонский район, Коргузинский, с Коргуз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бищ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ая зо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 Верхнеуслонский район, Верхнеуслонский, с.Верхний Услон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(2005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шина ЗИЛ 433362 КО-450-04 № В 610 КХ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й компьютер в сбор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й компьютер в сбор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й компьютер в сбор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0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сональный компьютер в сбор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39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й аппарат ККМ ЭКР 2102 К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72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жарная сигнализац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73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е контроля доступ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74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рудование контроля доступ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75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хранно-пожарная сигнализац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90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прибор отопительный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зельная электростанция </w:t>
            </w:r>
            <w:r>
              <w:rPr>
                <w:sz w:val="16"/>
                <w:szCs w:val="16"/>
                <w:lang w:val="en-US"/>
              </w:rPr>
              <w:t>President</w:t>
            </w:r>
            <w:r>
              <w:rPr>
                <w:sz w:val="16"/>
                <w:szCs w:val="16"/>
              </w:rPr>
              <w:t xml:space="preserve"> Д25 </w:t>
            </w:r>
            <w:r>
              <w:rPr>
                <w:sz w:val="16"/>
                <w:szCs w:val="16"/>
                <w:lang w:val="en-US"/>
              </w:rPr>
              <w:t>LH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35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атор ГОДЭФ комплексо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 ул.Зап.Микрорайон (котельная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35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измерительный комплекс расхода объема природного газ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0, Верхнеуслонский район, Верхнеуслонский, с Верхний Услон, ул.Зап.Микрорайон (котельная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-41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азонокосилка </w:t>
            </w:r>
            <w:r>
              <w:rPr>
                <w:sz w:val="16"/>
                <w:szCs w:val="16"/>
                <w:lang w:val="en-US"/>
              </w:rPr>
              <w:t>Viking MB 3 R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422577, Верхнеуслонский район, Верхнеуслонский, с Верхний Услон,Чехова,1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376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бель офисна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422570, Верхнеуслонский район, Верхнеуслонский, с Верхний Услон,Чехова,11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4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left="6372" w:firstLine="708"/>
        <w:rPr>
          <w:szCs w:val="16"/>
        </w:rPr>
      </w:pPr>
      <w:r>
        <w:rPr>
          <w:szCs w:val="16"/>
        </w:rPr>
      </w:r>
    </w:p>
    <w:p>
      <w:pPr>
        <w:pStyle w:val="ConsNormal"/>
        <w:widowControl/>
        <w:ind w:left="6372" w:firstLine="708"/>
        <w:rPr>
          <w:szCs w:val="16"/>
        </w:rPr>
      </w:pPr>
      <w:r>
        <w:rPr>
          <w:szCs w:val="16"/>
        </w:rPr>
      </w:r>
    </w:p>
    <w:p>
      <w:pPr>
        <w:pStyle w:val="ConsNormal"/>
        <w:widowControl/>
        <w:ind w:hanging="0"/>
        <w:rPr/>
      </w:pPr>
      <w:r>
        <w:rPr/>
      </w:r>
    </w:p>
    <w:p>
      <w:pPr>
        <w:pStyle w:val="ConsNormal"/>
        <w:widowControl/>
        <w:ind w:left="6372" w:firstLine="708"/>
        <w:rPr/>
      </w:pPr>
      <w:r>
        <w:rPr/>
      </w:r>
    </w:p>
    <w:p>
      <w:pPr>
        <w:pStyle w:val="ConsNormal"/>
        <w:widowControl/>
        <w:ind w:left="6372" w:firstLine="708"/>
        <w:rPr/>
      </w:pPr>
      <w:r>
        <w:rPr/>
      </w:r>
    </w:p>
    <w:p>
      <w:pPr>
        <w:pStyle w:val="ConsNormal"/>
        <w:widowControl/>
        <w:ind w:left="6372" w:firstLine="708"/>
        <w:rPr/>
      </w:pPr>
      <w:r>
        <w:rPr/>
      </w:r>
    </w:p>
    <w:p>
      <w:pPr>
        <w:pStyle w:val="ConsNormal"/>
        <w:widowControl/>
        <w:ind w:left="6372" w:firstLine="708"/>
        <w:rPr/>
      </w:pPr>
      <w:r>
        <w:rPr/>
        <w:t>СВЕДЕНИЯ</w:t>
      </w:r>
    </w:p>
    <w:p>
      <w:pPr>
        <w:pStyle w:val="ConsNormal"/>
        <w:widowControl/>
        <w:ind w:hanging="0"/>
        <w:jc w:val="center"/>
        <w:rPr/>
      </w:pPr>
      <w:r>
        <w:rPr/>
        <w:t>ОБ ОБЪЕКТАХ, НЕ ЗАВЕРШЕННЫХ СТРОИТЕЛЬСТВОМ</w:t>
      </w:r>
    </w:p>
    <w:p>
      <w:pPr>
        <w:pStyle w:val="ConsNonformat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606"/>
        <w:gridCol w:w="1485"/>
        <w:gridCol w:w="2012"/>
        <w:gridCol w:w="1701"/>
        <w:gridCol w:w="2551"/>
        <w:gridCol w:w="2977"/>
      </w:tblGrid>
      <w:tr>
        <w:trPr>
          <w:trHeight w:val="3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адастровый 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объекта  </w:t>
              <w:br/>
              <w:t>(по проекту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стонахождение  объект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Год начала</w:t>
              <w:br/>
              <w:t xml:space="preserve">строительства    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ид  использования     </w:t>
              <w:br/>
              <w:t>(по проект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тоимость  по проекту, тыс. рубле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алансовая стоимость на дату   </w:t>
              <w:br/>
              <w:t>оценки, тыс.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епень строительной готовности, %  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кты незавершенного строительства отсутствуют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right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Nonformat"/>
        <w:widowControl/>
        <w:rPr/>
      </w:pPr>
      <w:r>
        <w:rPr/>
        <w:t xml:space="preserve">Руководитель предприятия </w:t>
      </w:r>
    </w:p>
    <w:p>
      <w:pPr>
        <w:pStyle w:val="ConsNonformat"/>
        <w:widowControl/>
        <w:rPr/>
      </w:pPr>
      <w:r>
        <w:rPr/>
        <w:t>11 января 2007 г.             __________     Харитонов М.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(Дата)                  (Подпись)   (Фамилия, инициалы)      </w:t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метка 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ении отче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Минземимущество Р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чет принят _________________________________ 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(должность, Ф.И.О. )                    (дата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(_____________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роспись)            Ф.И.О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7334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4:11:00Z</dcterms:created>
  <dc:creator>worker</dc:creator>
  <dc:description/>
  <cp:keywords/>
  <dc:language>en-US</dc:language>
  <cp:lastModifiedBy>Billy Gates</cp:lastModifiedBy>
  <cp:lastPrinted>2007-06-25T10:28:00Z</cp:lastPrinted>
  <dcterms:modified xsi:type="dcterms:W3CDTF">2007-07-10T04:11:00Z</dcterms:modified>
  <cp:revision>2</cp:revision>
  <dc:subject/>
  <dc:title>Приложение № 1</dc:title>
</cp:coreProperties>
</file>