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. ВЕРХНИЙ УСЛ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оммунальные сети Верхнеуслонского район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ОТЧЕТУ ЗА  год  2006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ИНФОРМАЦИЯ О ПРЕДПРИЯТ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Государственное унитарное предприятие «Коммунальные сети» Верхнеуслонского района преобразовано в открытое акционерное общество «Коммунальные сети Верхнеуслонского района» в соответствии с постановлением Министерства земельных и имущественных отношений Республики Татарстан от 12.12.2005г. №88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Основной сферой деятельности предприятия является распределение воды, дополнительными видами деятельности являются: теплоснабжение, водоотведение, вывоз и обработка жидких и твердых бытовых отход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уществление уставных целей осуществляется следующими административно-производственными структура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УП – административно-управленческий персонал осуществляет контроль за выполнением финансовых и технико-экономических планов и показате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плоэнергетическое хозяйство обеспечивает население и организации районного центра В.Услон и населенные пункты Верхнеуслонского района теплом. Обслуживает 20 котельных с теплосетями 11,79к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допроводно-канализационное хозяйство обеспечивает водоснабжением и водоотведением р.ц.В.Услон. обслуживает 10 скважин, 58,546км. Водопроводных сет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очистные сооружения мощностью 700м3 в сутки, протяженностью канализационных сетей 6,3к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игон ТБО мощностью 169 тыс.м3 рассчитанный на 25 лет и обеспечивающий утилизацию и вывоз ТБ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ранспортный участок обеспечивает стабильную работу спец.техники для нужд предприятия и сторонних заказчик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ЫЕ ПОКАЗАТЕЛИ ПО ОТРАСЛЯМ </w:t>
      </w:r>
    </w:p>
    <w:p>
      <w:pPr>
        <w:pStyle w:val="Normal"/>
        <w:jc w:val="center"/>
        <w:rPr/>
      </w:pPr>
      <w:r>
        <w:rPr/>
        <w:t>ОАО «КОММУНАЛЬНЫЕ СЕТИ ЕРХНЕУСЛОНСКОГО РАЙОН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060"/>
      </w:tblGrid>
      <w:tr>
        <w:trPr>
          <w:trHeight w:val="6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6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ояснение: по сравнению с 2005 г. финансовый результат  изменился в отрицательную сторону, в  том числе по отраслям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Водопровод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10"/>
        <w:gridCol w:w="2948"/>
      </w:tblGrid>
      <w:tr>
        <w:trPr>
          <w:trHeight w:val="24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 год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6г.</w:t>
            </w:r>
          </w:p>
        </w:tc>
      </w:tr>
      <w:tr>
        <w:trPr>
          <w:trHeight w:val="36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езный отпуск, тыс.м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ы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ы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1 м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=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=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Пояснение : себестоимость увеличилась по сравнению с прошлым годом на 48,32%   за счет того, что снизился объем подъема воды, т.к. сельские водокачки передали сельским поселениям, также увеличились расходы по статьям эл.энергия, ГСМ  - в связи с повышением цен; увеличились расходы по ст. зар.плата и отчисления от з/п, с связи с повышением в 2006г. на 2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2.Канализац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75"/>
        <w:gridCol w:w="2865"/>
      </w:tblGrid>
      <w:tr>
        <w:trPr>
          <w:trHeight w:val="33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6г.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рошено сточных вод, тыс.м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ы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ы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1 м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=3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Пояснение: себестоимость увеличилась по сравнению с прошлым годом на 40,16%, в связи с увеличением общей доли затрат к общему объему очистки сточных вод.</w:t>
      </w:r>
    </w:p>
    <w:p>
      <w:pPr>
        <w:pStyle w:val="Normal"/>
        <w:rPr>
          <w:sz w:val="24"/>
        </w:rPr>
      </w:pPr>
      <w:r>
        <w:rPr>
          <w:sz w:val="24"/>
        </w:rPr>
        <w:t>Это произошло в связи с тем, что существенно увеличились цены на эл.энергию, увеличились расходы по зар.плате и отчисления от зар.пла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Теплосет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05"/>
        <w:gridCol w:w="2775"/>
      </w:tblGrid>
      <w:tr>
        <w:trPr>
          <w:trHeight w:val="33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6г.</w:t>
            </w:r>
          </w:p>
        </w:tc>
      </w:tr>
      <w:tr>
        <w:trPr>
          <w:trHeight w:val="28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едено теплоэнергии, тыс.г/ка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ы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8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1 гка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=0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2=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Пояснение: Себестоимость 1 Гкал увеличилась  по сравнению с прошлым годом на 17,58%,  увеличились расходы по статьям эл.энергия, ГСМ  - в связи с повышением цен; увеличились расходы по ст. зар.плата и отчисления от з/п, с связи с повышением в 2006г. на 2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4. Вывоз ТБО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700"/>
      </w:tblGrid>
      <w:tr>
        <w:trPr>
          <w:trHeight w:val="2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6г.</w:t>
            </w:r>
          </w:p>
        </w:tc>
      </w:tr>
      <w:tr>
        <w:trPr>
          <w:trHeight w:val="2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зено отходов, тыс.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1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=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=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Пояснение: несмотря на то, что расходы по вывозу ТБО снизились на 4,12%, себестоимость вывоза 1 м3 по сравнению с прошлым годом увеличилась на 3,49%. Это произошло в связи с уменьшением количества потребителей, а следовательно и уменьшения объема вывоза бытовых от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Полигон ТБ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700"/>
      </w:tblGrid>
      <w:tr>
        <w:trPr>
          <w:trHeight w:val="2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 год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6г.</w:t>
            </w:r>
          </w:p>
        </w:tc>
      </w:tr>
      <w:tr>
        <w:trPr>
          <w:trHeight w:val="2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зено отходов, тыс.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1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=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4=93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Пояснение: себестоимость 1 м3 увеличилась по сравнению с прошлым годом на  56,2%, увеличились расходы по статьям эл.энергия, ГСМ  - в связи с повышением цен; увеличились расходы по ст. зар.плата и отчисления от з/п, с связи с повышением в 2006г. на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 Вывоз ЖБ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700"/>
      </w:tblGrid>
      <w:tr>
        <w:trPr>
          <w:trHeight w:val="2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6г.</w:t>
            </w:r>
          </w:p>
        </w:tc>
      </w:tr>
      <w:tr>
        <w:trPr>
          <w:trHeight w:val="2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зено отходов, тыс.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1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=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Пояснение: себестоимость вывоза 1м3 уменьшилась по сравнению с прошлым годом на 40,85%. Это произошло, в первую очередь в связи с увеличением числа потребителей, а следовательно и увеличением объема вывоза ЖБО; во-вторых – в связи с существенным уменьшением расходов на 40,9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7. Ба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700"/>
      </w:tblGrid>
      <w:tr>
        <w:trPr>
          <w:trHeight w:val="24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2005г.</w:t>
            </w:r>
          </w:p>
        </w:tc>
      </w:tr>
      <w:tr>
        <w:trPr>
          <w:trHeight w:val="27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пуск посетителей, тыс.помыв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1 помы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=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=62</w:t>
            </w:r>
          </w:p>
        </w:tc>
      </w:tr>
    </w:tbl>
    <w:p>
      <w:pPr>
        <w:pStyle w:val="Normal"/>
        <w:rPr/>
      </w:pPr>
      <w:r>
        <w:rPr>
          <w:sz w:val="24"/>
        </w:rPr>
        <w:tab/>
        <w:t>Пояснение: себестоимость одной помывки по сравнению с прошлым годом уменьшилась на 60,2%. Это произошло в связи с увеличением количества помывок, т.к. баня в 2005г. начала свою деятельность только в ноябре меся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ЕБИТОРСКАЯ И КРЕДИТОРСКАЯ ЗАДОЛЖЕ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90"/>
        <w:gridCol w:w="2250"/>
      </w:tblGrid>
      <w:tr>
        <w:trPr>
          <w:trHeight w:val="2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01.01.2006 год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01.01.2007г.</w:t>
            </w:r>
          </w:p>
        </w:tc>
      </w:tr>
      <w:tr>
        <w:trPr>
          <w:trHeight w:val="31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иторская задолженность все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:          квартиросъемщи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Бюджетные организ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АП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Строительные организаци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Проч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Пояснение : дебиторская задолженность уменьшилась по сравнению с прошлым годом за счет увеличения %-та погашения жилищных и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340"/>
      </w:tblGrid>
      <w:tr>
        <w:trPr>
          <w:trHeight w:val="34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01.01.2006 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01.01.2007г.</w:t>
            </w:r>
          </w:p>
        </w:tc>
      </w:tr>
      <w:tr>
        <w:trPr>
          <w:trHeight w:val="33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орская задолженность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:   по оплате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Татэнер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 и внебюджетные фон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Таткоммунпрокомпле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г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енеральный директор </w:t>
      </w:r>
    </w:p>
    <w:p>
      <w:pPr>
        <w:pStyle w:val="Normal"/>
        <w:rPr>
          <w:sz w:val="24"/>
        </w:rPr>
      </w:pPr>
      <w:r>
        <w:rPr>
          <w:sz w:val="24"/>
        </w:rPr>
        <w:t>ОАО «Коммунальные сети Верхнеуслонского района» ______________ Харитонов М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</w:t>
      </w:r>
    </w:p>
    <w:p>
      <w:pPr>
        <w:pStyle w:val="Normal"/>
        <w:rPr>
          <w:sz w:val="24"/>
        </w:rPr>
      </w:pPr>
      <w:r>
        <w:rPr>
          <w:sz w:val="24"/>
        </w:rPr>
        <w:t>ОАО  «Коммунальные сети Верхнеуслонского района» ______________ Воронина Л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: экономист                                Алексеева Р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23:00Z</dcterms:created>
  <dc:creator>РАЯ</dc:creator>
  <dc:description/>
  <dc:language>en-US</dc:language>
  <cp:lastModifiedBy>РАЯ</cp:lastModifiedBy>
  <cp:lastPrinted>2007-04-02T15:29:00Z</cp:lastPrinted>
  <dcterms:modified xsi:type="dcterms:W3CDTF">2007-04-02T11:39:00Z</dcterms:modified>
  <cp:revision>4</cp:revision>
  <dc:subject/>
  <dc:title>С</dc:title>
</cp:coreProperties>
</file>