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ОТОКОЛ № 2</w:t>
      </w:r>
    </w:p>
    <w:p>
      <w:pPr>
        <w:pStyle w:val="Heading"/>
        <w:rPr>
          <w:b/>
          <w:b/>
        </w:rPr>
      </w:pPr>
      <w:r>
        <w:rPr>
          <w:b/>
        </w:rPr>
        <w:t>Годового общего собрания акционеров</w:t>
      </w:r>
    </w:p>
    <w:p>
      <w:pPr>
        <w:pStyle w:val="Heading"/>
        <w:rPr>
          <w:b/>
          <w:b/>
        </w:rPr>
      </w:pPr>
      <w:r>
        <w:rPr>
          <w:b/>
        </w:rPr>
        <w:t>открытого акционерного общества «Коммунальные сети Верхнеуслонского района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Вид общего собрания: годовое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Форма проведения собрания: очное присутствие (собрание).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Дата проведения собрания: 25 июня 2007 г.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Место проведения собрания: РТ, Верхнеуслонский район, с. Верхний Услон, ул. Чехова, д. 11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Время начала регистрации лиц, имеющих право на участие в собрании 9.30 часов.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Время окончания регистрации лиц, имеющих право на участие в собрании: 10.00 часов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Время открытия собрания: 10 ч.00 мин.</w:t>
      </w:r>
    </w:p>
    <w:p>
      <w:pPr>
        <w:pStyle w:val="Heading"/>
        <w:spacing w:lineRule="auto" w:line="360"/>
        <w:jc w:val="both"/>
        <w:rPr/>
      </w:pPr>
      <w:r>
        <w:rPr>
          <w:b/>
          <w:bCs/>
        </w:rPr>
        <w:t>Присутствовали:</w:t>
      </w:r>
    </w:p>
    <w:p>
      <w:pPr>
        <w:pStyle w:val="Heading"/>
        <w:spacing w:lineRule="auto" w:line="360"/>
        <w:jc w:val="both"/>
        <w:rPr/>
      </w:pPr>
      <w:r>
        <w:rPr>
          <w:bCs/>
        </w:rPr>
        <w:t>1. Харитонов Михаил Андреевич – генеральный директор ОАО «Коммунальные сети Верхнеуслонского района»;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2. Воронина Любовь Рафаиловна – главный бухгалтер ОАО «Коммунальные сети Верхнеуслонского района»;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3. Лампасов Михаил Михайлович – начальник отдела Министерства земельных и имущественных Республики Татарстан (доверенность № 1-30/4314 от 25.06.2007г.)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4. Мунасипов Амир Миратович – заместитель руководителя Исполнительного комитета Верхнеуслонского муниципального района РТ (доверенность № 42 от 25.06.2007г.)</w:t>
      </w:r>
    </w:p>
    <w:p>
      <w:pPr>
        <w:pStyle w:val="Heading"/>
        <w:spacing w:lineRule="auto" w:line="360"/>
        <w:jc w:val="both"/>
        <w:rPr>
          <w:bCs/>
        </w:rPr>
      </w:pPr>
      <w:r>
        <w:rPr>
          <w:bCs/>
        </w:rPr>
        <w:t>5. Латыпов Ильнар Ильгизарович – начальник отдела Министерства строительства, архитектуры и жилищно-коммунального хозяйства.</w:t>
      </w:r>
    </w:p>
    <w:p>
      <w:pPr>
        <w:pStyle w:val="Heading"/>
        <w:jc w:val="both"/>
        <w:rPr/>
      </w:pPr>
      <w:r>
        <w:rPr/>
        <w:t>Кворум имеется.</w:t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autoSpaceDE w:val="false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Общества за 2006 г., бухгалтерского баланса, счета прибылей и убытков, в том числе выплата (объявление) дивидендов, и убытков общества по результатам финансового года. Рассмотрение заключения аудитора Общества по итогам проверки деятельности Общества в 2006 г., заключение Ревизора. Утверждение плана работ на 2007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autoSpaceDE w:val="false"/>
        <w:ind w:left="1843" w:hanging="850"/>
        <w:jc w:val="both"/>
        <w:rPr/>
      </w:pPr>
      <w:r>
        <w:rPr>
          <w:sz w:val="24"/>
          <w:szCs w:val="24"/>
        </w:rPr>
        <w:t>Избрание  членов Совета директоров Общества на 200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autoSpaceDE w:val="false"/>
        <w:jc w:val="both"/>
        <w:rPr/>
      </w:pPr>
      <w:r>
        <w:rPr>
          <w:sz w:val="24"/>
          <w:szCs w:val="24"/>
        </w:rPr>
        <w:t>Избрание ревизора Общества на 200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3" w:leader="none"/>
        </w:tabs>
        <w:autoSpaceDE w:val="false"/>
        <w:jc w:val="both"/>
        <w:rPr/>
      </w:pPr>
      <w:r>
        <w:rPr>
          <w:sz w:val="24"/>
          <w:szCs w:val="24"/>
        </w:rPr>
        <w:t>Утверждение аудитора Общества на 200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1843" w:hanging="85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ждение Устава ОАО «Коммунальные сети Верхнеуслонского района» в новой редакции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Общее количество голосов, которыми обладали лица, включенные в список лиц, имеющих право на участие в собрании: 2 948 100 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Председатель собрания – Мунасипов Амир Миратович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Секретарь собрания: Шулаева Анастасия Александровна </w:t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4"/>
          <w:szCs w:val="24"/>
        </w:rPr>
        <w:t xml:space="preserve">          </w:t>
      </w:r>
      <w:r>
        <w:rPr>
          <w:b/>
          <w:bCs/>
          <w:iCs/>
          <w:sz w:val="24"/>
          <w:szCs w:val="24"/>
          <w:u w:val="single"/>
        </w:rPr>
        <w:t>По 1-му  вопросу:</w:t>
      </w:r>
      <w:r>
        <w:rPr>
          <w:b/>
          <w:bCs/>
          <w:iCs/>
          <w:sz w:val="24"/>
          <w:szCs w:val="24"/>
        </w:rPr>
        <w:t xml:space="preserve"> Об утверждении Годового отчета Общества за 2006г.,</w:t>
      </w:r>
      <w:r>
        <w:rPr>
          <w:b/>
          <w:sz w:val="24"/>
          <w:szCs w:val="24"/>
        </w:rPr>
        <w:t xml:space="preserve"> бухгалтерского баланса, счета прибылей и убытков, в том числе выплата (объявление) дивидендов, и убытков общества по результатам финансового года. Рассмотрение заключения аудитора Общества по итогам проверки деятельности Общества в 2006 г., заключение Ревизора. Утверждение плана работ на 2007 год.</w:t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лушали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енерального директора Общества Харитонова Михаила Андреевича с доклад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дового отчета Общества за 2006 г.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кратко ознакомил присутствующих с содержанием годового отчета за 2006 год (отчет прилагается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Главный бухгалтер Общества Воронина Л. Р. </w:t>
      </w:r>
      <w:r>
        <w:rPr>
          <w:sz w:val="24"/>
          <w:szCs w:val="24"/>
        </w:rPr>
        <w:t xml:space="preserve">ознакомила присутствующих с основными положениями  аудиторского заключения по итогам проверки деятельности Общества за 2006 г. – аудиторской фирмы  ЗАО «Ник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 для рассмотрения акционерам были представлены бухгалтерский баланс, счет прибылей и убытков Общества, а также распределения прибыли  по итогам деятельности Общества, в том числе выплата (объявление) дивидендов, и убытков общества по результатам финансового года (финансовые документы прилагаются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Воронина Л.Р.  </w:t>
      </w:r>
      <w:r>
        <w:rPr>
          <w:sz w:val="24"/>
          <w:szCs w:val="24"/>
        </w:rPr>
        <w:t xml:space="preserve">сообщила, что по результатам работы за 2006 год Общество получило прибыль 60 902 рубля 24 копей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Генеральный директор Общества Харитонов М.А.</w:t>
      </w:r>
      <w:r>
        <w:rPr>
          <w:sz w:val="24"/>
          <w:szCs w:val="24"/>
        </w:rPr>
        <w:t xml:space="preserve"> предложил рассмотреть вопрос о начислении дивидендов на обыкновенные акции. По данным отчета о прибылях и убытках за 2006 год Общество получило прибыль в размере 60 902 рубля 24 копейки.    Письмом «Министерства земельных и имущественных отношений РТ» от 30.12.2006г. № 8106 ОАО «Коммунальные сети Верхнеуслонского района » было рекомендовано вынести на общее собрание акционеров  вопрос о начисление и выплате годовых дивидендов в размере не менее 30 % от чистой (нераспределенной прибыли) 2006г., что составляет 18 270 рублей 67 копеек. Уставный капитал Общества состоит из 2 948 100 акций. Дивиденд на 1 акцию составит 0 рублей 0062 копей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ный бухгалтер Общества Воронина Л.Р.</w:t>
      </w:r>
      <w:r>
        <w:rPr>
          <w:sz w:val="24"/>
          <w:szCs w:val="24"/>
        </w:rPr>
        <w:t xml:space="preserve"> предоставила заключение ревизионной комисси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а Харитонов М.А.</w:t>
      </w:r>
      <w:r>
        <w:rPr>
          <w:sz w:val="24"/>
          <w:szCs w:val="24"/>
        </w:rPr>
        <w:t xml:space="preserve"> предложил рассмотреть  план работы Общества на 2007 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ПОСТАНОВИ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годовой отчет Общества за 2006 г., бухгалтерский баланс, счета прибылей и убытков, а также распределения прибыли по итогам деятельности Общества, в том числе выплата (объявление) дивидендов, и убытков общества по результатам финансов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Утвердить выплату дивидендов в размере 18 270 рублей 67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инять к сведению  заключение аудитора Общества по итогам проверки деятельности Общества за 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ринять к сведению заключение ревизора Общества по итогам проверки деятельности Общества за 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 Утвердить план работы на 2007 го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За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2 948 100 голоса</w:t>
      </w:r>
    </w:p>
    <w:p>
      <w:pPr>
        <w:pStyle w:val="Heading"/>
        <w:ind w:firstLine="567"/>
        <w:jc w:val="both"/>
        <w:rPr>
          <w:bCs/>
        </w:rPr>
      </w:pPr>
      <w:r>
        <w:rPr>
          <w:b/>
          <w:bCs/>
        </w:rPr>
        <w:t xml:space="preserve">Против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Воздержались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Решение принят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b/>
          <w:bCs/>
          <w:iCs/>
          <w:sz w:val="24"/>
          <w:szCs w:val="24"/>
          <w:u w:val="single"/>
        </w:rPr>
        <w:t>По 2-му  вопросу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 избрании Совета директоров Общества слушали Харитонова М.А.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торый предложил избрать в состав Совета директоров предложенные кандидатуры в Повестке дня: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45" w:leader="none"/>
        </w:tabs>
        <w:spacing w:before="120" w:after="0"/>
        <w:jc w:val="both"/>
        <w:rPr/>
      </w:pPr>
      <w:r>
        <w:rPr>
          <w:sz w:val="24"/>
          <w:szCs w:val="24"/>
        </w:rPr>
        <w:t>Мунасипов Амир Миратович – заместитель руководителя исполкома Верхнеуслонского</w:t>
      </w:r>
      <w:r>
        <w:rPr/>
        <w:t xml:space="preserve">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Лампасов Михаил Михайлович – начальник отдела Министерства земельных и имущественных отношений Республики Татарстан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тыпов Ильнар Ильгизарович – начальник отдела Министерства строительства, архитектуры и жилищно-коммунального хозяйства Республики Татарстан;     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Харитонов Михаил Андреевич</w:t>
      </w:r>
      <w:r>
        <w:rPr>
          <w:b/>
          <w:bCs/>
          <w:sz w:val="24"/>
          <w:szCs w:val="24"/>
        </w:rPr>
        <w:t xml:space="preserve">  - </w:t>
      </w:r>
      <w:r>
        <w:rPr>
          <w:sz w:val="24"/>
          <w:szCs w:val="24"/>
        </w:rPr>
        <w:t xml:space="preserve">генеральный директор ОАО «Коммунальные сети Верхнеуслонского района»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ина Любовь Рафаиловна  - главный бухгалтер ОАО «  Коммунальные сети Верхнеуслонского района»    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СТАНОВИЛИ: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Избрать в Совет директоров Общества на 2007г. следующих лиц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5" w:leader="none"/>
        </w:tabs>
        <w:spacing w:before="120" w:after="0"/>
        <w:jc w:val="both"/>
        <w:rPr/>
      </w:pPr>
      <w:r>
        <w:rPr>
          <w:sz w:val="24"/>
          <w:szCs w:val="24"/>
        </w:rPr>
        <w:t>Мунасипов Амир Миратович – заместитель руководителя исполкома Верхнеуслонского</w:t>
      </w:r>
      <w:r>
        <w:rPr/>
        <w:t xml:space="preserve">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Лампасов Михаил Михайлович – начальник отдела Министерства земельных и имущественных отношений Республики Татарстан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тыпов Ильнар Ильгизарович – начальник отдела Министерства строительства, архитектуры и жилищно-коммунального хозяйства Республики Татарстан;     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Харитонов Михаил Андреевич</w:t>
      </w:r>
      <w:r>
        <w:rPr>
          <w:b/>
          <w:bCs/>
          <w:sz w:val="24"/>
          <w:szCs w:val="24"/>
        </w:rPr>
        <w:t xml:space="preserve">  - </w:t>
      </w:r>
      <w:r>
        <w:rPr>
          <w:sz w:val="24"/>
          <w:szCs w:val="24"/>
        </w:rPr>
        <w:t xml:space="preserve">генеральный директор ОАО «Коммунальные сети Верхнеуслонского района»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ина Любовь Рафаиловна  - главный бухгалтер ОАО «  Коммунальные сети Верхнеуслонского района»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За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2 948 100 голоса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Против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Воздержались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ешение принято</w:t>
      </w:r>
      <w:r>
        <w:rPr>
          <w:b/>
          <w:bCs/>
        </w:rPr>
        <w:t xml:space="preserve">   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jc w:val="both"/>
        <w:rPr/>
      </w:pPr>
      <w:r>
        <w:rPr>
          <w:b/>
          <w:bCs/>
          <w:iCs/>
          <w:sz w:val="24"/>
          <w:szCs w:val="24"/>
        </w:rPr>
        <w:t xml:space="preserve">         </w:t>
      </w:r>
      <w:r>
        <w:rPr>
          <w:b/>
          <w:bCs/>
          <w:iCs/>
          <w:sz w:val="24"/>
          <w:szCs w:val="24"/>
          <w:u w:val="single"/>
        </w:rPr>
        <w:t>По 3-му  вопросу</w:t>
      </w:r>
      <w:r>
        <w:rPr>
          <w:b/>
          <w:bCs/>
          <w:iCs/>
          <w:sz w:val="24"/>
          <w:szCs w:val="24"/>
        </w:rPr>
        <w:t xml:space="preserve">: Об избрании ревизора Общества </w:t>
      </w:r>
      <w:r>
        <w:rPr>
          <w:b/>
          <w:bCs/>
          <w:sz w:val="24"/>
          <w:szCs w:val="24"/>
        </w:rPr>
        <w:t xml:space="preserve">слушали генерального директора Харитонова М.А., </w:t>
      </w:r>
      <w:r>
        <w:rPr>
          <w:sz w:val="24"/>
          <w:szCs w:val="24"/>
        </w:rPr>
        <w:t>который предложил избрать Ревизором Общества на 2007 год Осянину Ляйсан Габдулловну – начальника отдела территориального развития исполкома Верхнеуслонского муниципального района.</w:t>
      </w:r>
    </w:p>
    <w:p>
      <w:pPr>
        <w:pStyle w:val="Normal"/>
        <w:tabs>
          <w:tab w:val="clear" w:pos="720"/>
          <w:tab w:val="left" w:pos="1080" w:leader="none"/>
        </w:tabs>
        <w:ind w:left="2977" w:hanging="2977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ПОСТАНОВИЛИ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збрать Ревизором Общества Осянину Ляйсан Габдулловну</w:t>
      </w:r>
      <w:r>
        <w:rPr>
          <w:sz w:val="24"/>
          <w:szCs w:val="24"/>
        </w:rPr>
        <w:t>– начальника отдела территориального развития исполкома Верхнеуслонского муниципального района</w:t>
      </w:r>
    </w:p>
    <w:p>
      <w:pPr>
        <w:pStyle w:val="Heading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За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2 948 100 голоса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Против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Воздержались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ешение принято</w:t>
      </w:r>
      <w:r>
        <w:rPr>
          <w:b/>
          <w:bCs/>
        </w:rPr>
        <w:t xml:space="preserve">    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</w:t>
      </w:r>
      <w:r>
        <w:rPr>
          <w:b/>
          <w:bCs/>
          <w:iCs/>
          <w:sz w:val="24"/>
          <w:szCs w:val="24"/>
          <w:u w:val="single"/>
        </w:rPr>
        <w:t>По 4-му  вопро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ии аудитора Общества на 2007 год слушали Мунасипова   А.М., который предложил избрать Аудитором Общества ЗАО «Ника». Вынес на рассмотрение стоимость услуг в размере  40800 рубл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ПОСТАНОВ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дить аудитором Общества аудиторскую компанию ЗАО «НИКА»</w:t>
      </w:r>
    </w:p>
    <w:p>
      <w:pPr>
        <w:pStyle w:val="Heading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За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2 948 100 голоса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Против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Воздержались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ешение принято</w:t>
      </w:r>
      <w:r>
        <w:rPr>
          <w:b/>
          <w:bCs/>
        </w:rPr>
        <w:t xml:space="preserve">   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По 5-му  вопросу:</w:t>
      </w:r>
      <w:r>
        <w:rPr>
          <w:sz w:val="24"/>
          <w:szCs w:val="24"/>
        </w:rPr>
        <w:t xml:space="preserve"> Об утверждении Устава в новой редакции слушали Мунасипова А.М., который предложил утвердить Устав в новой редакции ОАО «Коммунальные сети Верхнеуслонского района» (в соответствии с Изменениями законодательства 2006г.).</w:t>
      </w:r>
    </w:p>
    <w:p>
      <w:pPr>
        <w:pStyle w:val="Normal"/>
        <w:ind w:left="567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iCs/>
        </w:rPr>
        <w:t>ПОСТАНОВИЛИ:</w:t>
      </w:r>
      <w:r>
        <w:rPr>
          <w:b/>
          <w:bCs/>
          <w:i/>
          <w:iCs/>
        </w:rPr>
        <w:t xml:space="preserve">  </w:t>
      </w:r>
      <w:r>
        <w:rPr/>
        <w:t xml:space="preserve">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Устав в новой редакции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Cs w:val="24"/>
        </w:rPr>
        <w:t xml:space="preserve"> </w:t>
      </w:r>
      <w:r>
        <w:rPr>
          <w:b/>
        </w:rPr>
        <w:t>Голосовали: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За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2 948 100 голоса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Против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/>
      </w:pPr>
      <w:r>
        <w:rPr>
          <w:b/>
          <w:bCs/>
        </w:rPr>
        <w:t xml:space="preserve">Воздержались </w:t>
      </w:r>
      <w:r>
        <w:rPr>
          <w:bCs/>
        </w:rPr>
        <w:t>– нет голосов.</w:t>
      </w:r>
    </w:p>
    <w:p>
      <w:pPr>
        <w:pStyle w:val="Heading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ешение принято</w:t>
      </w:r>
      <w:r>
        <w:rPr>
          <w:b/>
          <w:bCs/>
        </w:rPr>
        <w:t xml:space="preserve">    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  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ствующий 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одовом собрании акционеров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АО«Коммунальные се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Верхнеуслонского района»       ______________________  /</w:t>
      </w:r>
      <w:r>
        <w:rPr>
          <w:b/>
          <w:bCs/>
          <w:sz w:val="24"/>
          <w:szCs w:val="24"/>
          <w:u w:val="single"/>
        </w:rPr>
        <w:t>А.М. Мунасипов</w:t>
      </w:r>
      <w:r>
        <w:rPr>
          <w:b/>
          <w:bCs/>
          <w:sz w:val="24"/>
          <w:szCs w:val="24"/>
        </w:rPr>
        <w:t>/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годового общего собрания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ов ОАО «Коммунальные сети 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хнеуслонского района»                          __________________/</w:t>
      </w:r>
      <w:r>
        <w:rPr>
          <w:b/>
          <w:bCs/>
          <w:sz w:val="24"/>
          <w:szCs w:val="24"/>
          <w:u w:val="single"/>
        </w:rPr>
        <w:t>Шулаева А.А</w:t>
      </w:r>
      <w:r>
        <w:rPr>
          <w:b/>
          <w:bCs/>
          <w:sz w:val="24"/>
          <w:szCs w:val="24"/>
        </w:rPr>
        <w:t>./</w:t>
      </w:r>
    </w:p>
    <w:p>
      <w:pPr>
        <w:pStyle w:val="Heading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3"/>
        </w:tabs>
        <w:ind w:left="2313" w:hanging="132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bCs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4:06:00Z</dcterms:created>
  <dc:creator>JULIANA</dc:creator>
  <dc:description/>
  <cp:keywords/>
  <dc:language>en-US</dc:language>
  <cp:lastModifiedBy>Billy Gates</cp:lastModifiedBy>
  <cp:lastPrinted>2007-06-28T10:35:00Z</cp:lastPrinted>
  <dcterms:modified xsi:type="dcterms:W3CDTF">2007-07-10T04:06:00Z</dcterms:modified>
  <cp:revision>2</cp:revision>
  <dc:subject/>
  <dc:title>ПРОТОКОЛ №1</dc:title>
</cp:coreProperties>
</file>